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lls Like Teen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/Chorus: F5 A#5 G#5 C#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1 1    1 1    1 1  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1       1      1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Chorus: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3  5 5 x 5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3 3 x 3 4 4    5 5 x 5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3 3 x 3 4 4    3 3 x 3 1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1 1 x 1 2 2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8 10\     8 8  8 6 5  6 5           )(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10       /6                  8 6  6 8 8 (8)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at 2x then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6 5  6 5  6 5 6^5 5\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at 3x then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6 5  6 5  6 5 6^5 3~~~~(let feedback ring through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 A#5 G5 F5 G#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: A#5 F#5 D#5 B5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A#5 G5  play that 4x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 D#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)~~~~~~~~~~~~~~~~~~    )     (               )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8                      8       8(0)  6     (6)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)                           )           )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6      6/8  6    8     8           6    8  (8)    8~~6   8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                    6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6  8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                                   )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)          (                   8      8/9   8   9       (9)   9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/10            (10)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)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(11)     11      (11)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)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2:~~11      (11)    11/                     8        8           8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                     6          6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3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3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1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+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 who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0   0   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0 0 1 2   2   2 2 1 0  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4 4 4 2^0      6   6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4                 7 7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    /7   7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2              /5   5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B5 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                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6~~~ 9 11\6 6~~~ 9 11\6 6~~~ 9 11 11 11 11~~ 9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4 4   4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2 2 0 2 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11 11 11 11 11 11 11 11 11 11 11 11 11 11 11 11 11 11 1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11 11 11 11 11 11 11 11 11 11 11 11 11 11 11 11 11 11 1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9  9  9  9  9  9  9  9  9  9  9  9  9  9  9  9  9  9  9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11 11 11 11 11 11 11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11 11 11 11 11 11 11  9 9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9  9  9  9  9  9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D5 A5 C5 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11      11 10 9 7  14       14 13 12 10   17       17 16 15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9       9  8 7 5  12       12 11 10  8   15       15 14 13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+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19       20    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17       18    1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 who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                5  5 5 5/7 7 7 7 4  4 4 4/7 7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    6         7   5  5 5 5/7 7 7 7 4  4 4 4/7 7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6     4 4       7     3  3 3 3/5 5 5 5 2  2 2 2/5 5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0 x 0 4   x 0     x 0 5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E5 G#5 C#5 A5 C5 D5 B5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A5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: E5 G5 D5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D5 C5 G5 B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al Piss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And Chorus: A5 F5(8th fret)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7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7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5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15x then 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: A5 C#5 F#5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A5 G5 F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F#5 play that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D5 D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or a few bars the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. on       dist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3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3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4x, then 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7\6\5\4\3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6\5\4\3\2        6/7~~ 4~~ 5 6~~ 7 8~~ 9 10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7\6\5\4\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ng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: B5 C5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E5 A5 D5 C5 play that 4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G#5 G5 play that 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/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2 2  4 4 4        5   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0 0  4 4 4   3 3  5   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0 0  2 2     3 3  3  0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0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     )(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4/5 5 5 5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3                       )(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2                  3 3 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0   0   4   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0   4    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12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10               10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9              9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11  10^11^10^11       10^11^10^11       10^11^10^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3  3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2  2  0  0    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0  0  0  0       3  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0                4  3   3  2 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3          1   1 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2x then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2  2 0 5 5 5 5 4  4 0 2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0  0 0 5 5 5 5 4  4 0 2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3 3 3 3 2  2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once, then Riff A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3  3   3  3    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2  2   0  0    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0  0 0 0  0 0   3 3 3 3 3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0      0 0^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3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E5 A5 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 tuning down two who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4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4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4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4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4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