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rve the Ser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 14           0    9\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14      14    x    14   9\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13            x    13   9\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12            x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x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0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                0 0       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       3        0 0        0 0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2 2             3                       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1   0 2 2 2 2 2  4     4/5        2 0    1   0 0 2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2  2              4     4/5 2      2 0 2 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               0 2 2      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   0   0 0         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   0   0 0         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2 2  4          4/5             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    4          4/5  2          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  0 2 2            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          0  6  6 6  6             0    0 6  6 6 6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          0  6  6 6  6                  0 6  6 6 6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7   7  7 7  7  0  6  6 6  6  7 7  7  7    7  0 6  6 6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7 7 7  7 7  7     4  4 4  4  7 7  7       7    4  4 4 4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5 5 5  5 5  5        4 4  4  5 5  5       5       4 4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            0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6               0      0  6 6 6  6 6 6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6                      0  6 6 6  6 6 6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6  7 7  7          7   0  6 6 6  6 6 6  7 7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4  7 7  7    7     7      4 4 4  4 4 4  7 7  7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4  5 5  5          5        4 4         5 5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6 6  6  6 6   6                         5 5 5 x x 5 5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6 6  6  6 6   6                         5 5 5 x x 5 5 5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6 6  6  6 6   6  4 4  4 4 4 4 4 4 4     5 5 5 x x 5 5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4 4  4  4 4   4  4 4  4 4 4 4 4 4 4     3 3 3 x x 3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        4 4   4  2 2  2 2 2 2 2 2 2 3 3      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11        x/  13           x/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11        x/               x/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10        x/               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9        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hold bend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)     0    0                         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4   4    4    4 4 4 4 4 4 4 4 4 4 4 4 4 4 4 4 4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              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              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4 2 0 0            0 0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     0                  2 0 6 / 7 7 7) 7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      0   )                  0       7  7    0 2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         3 3 3 0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     )                       )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/4 4 4   4 4 4\2 2 2 2 2   /10  14   14 14 14 14 14 14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                        0      16   16 16 16 16 16 16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                 ~~~0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                    0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                               4 6 6/7   6 7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14                            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16 16\           )  )(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     5 5 5 5/7 7  7  7      7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7/9 10 10 10 8                                0 0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9  9  9 7\ 6 6 6/7 7 6 7 6 7 6 7 7\6 6\4 4 4 4 \ 2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0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2 2 2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tless Appren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 Tuning down 1/2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/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0  0 0 1 1 1 1 2 2 2 2 3/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0 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at 4x then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4 4 0 4  0 4 4 4 4 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4 4 0 4  0 4 4 4 4 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4 4 0 4  0 4 4 4 4 0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 (gradual b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4---1/2-----1-------1&amp;1/2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0)0 0 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8 8 8 8 8 8 8 8 8 8 8 8 8 8 8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 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3 3 3 3 3/5 5 5 5 5/7 7 7 7 7/8 8 8 8 8/10 10 10 10 10/12 12 15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 Shap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/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2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2   2      3         0    0   2 2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0          3   3     0    0   0 0         3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        3        0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 3/4 4 4 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          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)      )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2 2 4      4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2 2    3 3  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0 0    3 3  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      3 3  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at 4x then: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3 3 3 3 3 3 3 3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3 3 3 3 3 3 3 3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3 3 3 3 3 3 3 3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)(      )(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8 (8)   6 (6)   5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7       5       3      5 4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/2nd &amp; 3rd Verse/Chorus: A5 C5 E5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7     5 5 5   2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 7   3         2     5 5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5   5         0   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: C#5 A5 G5 F#5 F5 G#5 E5 G5 F#5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 Farmer Will Have Her Revenge On 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: G#5 E5 G5 E5 G5 G#5 E5 G5 E5 G5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: C#5 E5(7th fret) D5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that 3x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5 A5 B5 A5 G5 F#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   9 9 9 9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6  6  6 9 9 9 9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6  6  6 7 7 7 7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4  4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3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6  6 6 6 6 6 6 6 6 6 6 6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6  6 6 6 6 6 6 6 6 6 6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4  4 4 4 4 4 4 4/5 5 5 5 4 2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at whole thing 2x, then play the end of the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/Chorus: E5 A5 G5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: B5 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  x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5 / 7 7    5 / 8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3 / 5 5    3 / 6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ntro until " I'm very ape .. " Then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5  5 5 5 5  5 \ 3 3 3  10  9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3  3 3 3 3  3 \ 1 1 1   8  7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8 / 12 12 \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8 / 12 12 \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6 / 10 10 \  5 4  5 / 7 7 x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            3 2  3 / 5 5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14 14 14 12 14/15 15 12 12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14 14 12 14/15 15 12 12 14 14 12 14/15 15 15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er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/17 17 15 17/18 18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ve seen it all, I was here first 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12 12 12 12\10 10 10 9 9 9 8 8/14 14 14 12 12 /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16/20 20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               13 16 16  16 /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12 11 12 12 14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12        11   5 x x x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11 12 10    5         6 7/9       8 6/7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  9                     6 8 5 4     7/6 8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7  5             7 7 7 7/9 6  4           10 11 16dont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6   7 6 5 4 3           8  5 5/0 rake- 9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5   6         4/                                 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  7                                          8  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 9 9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 9 9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    9 9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8 8 8 7 7 5 5   5 5 5 6 6 2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6 6 6     3 3 0 3 3 3 4 4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           8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5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        8 8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1   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0   6  6 6 0    6 6 6 6 6 6 6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                3\</w:t>
      </w:r>
    </w:p>
    <w:p>
      <w:pPr>
        <w:pStyle w:val="PreformattedText"/>
        <w:bidi w:val="0"/>
        <w:spacing w:before="0" w:after="0"/>
        <w:jc w:val="left"/>
        <w:rPr/>
      </w:pP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>5: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6 6 6 6 6 6 6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6 6 6 6 6 6 6 6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yroyal 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: Am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: C5 D5 Bb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                                 3  3 3 3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 )(               )(                          3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2  0 2 (2)^0 2 0 2  0 2 (2)^0 2 0 0 0                    2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Friendly Unit 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( )( )( )( )( )( )( )( )( )( )( )( )( )(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14 14 14 14 14 14 14 14 14 14 14 14 14 14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( )( )( )( )( )( )( )( )( )( )( )( )( )( )(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15 15 15 15 15 15 15 15 15 15 15 15 15 15 15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                                                  )()(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                                                  4 4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)()()()()()(  3                x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5:4 4 4 4 4 4 4    x x x   x x x x  x  x  7 x  7 x  7 x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               x x x   x x x x  0  17   17   17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                            4 0 5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x  7 x  x  x x  x  7 x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17   17 17 x x  17   17  5 xx 5 5           5 / 12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tro/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5 5         4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7 7 5 5   5 5   4 4   4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7 7 3 3 x 5 5   2 2   4 4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5 5       3 3 x      x2 2  0 2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         14                                    )(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0          0        0    )( )( )( )( )( )( )( 11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                        4  4  4  4  4  4  4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)(  )(  )(  )(  )(  )(  )(  )(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11  11  11  11  11  11  11  11  11  1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5  5  5  5  5  5  5    8 8 8 9 9 9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5  5  5  5  5  5  5    8 8 8 9 9 9  0  7 7 7 7      5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3  3  3  3  3  3  3 /6 6 6 6 7 7 7     7 7 7 7      5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                                      5 5 5 5   4  3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       5 5 5 5 5 5/ 8  8/ 9 9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5 5 5 5 5  5 5 5 5 5 5/ 8  8/ 9 9          7  7 7 7 7 7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5 5 5 5 5  3 3 3 3 3 3/ 6  6/ 7 7 7/ 12 0  7  7 7 7 7 7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3 3 3 3 3                                  5  5 5 5 5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                            9 9 9 9 9 9\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         5 5 5 5 5 5 5      9 9 9 9 9 9\ 7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5 5 5      0  5 5 5 5 5 5 5      9 9 9 9 9 9\ 7  7 7 7 7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5 5 5  /13 0  3 3 3 3 3 3 3 /7   7 7 7 7 7 7\ 5  7 7 7 7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3 3 3                                            5 5 5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                                      9 9 9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              5  5 5 5 5 5 5 5 5 5/ 9 9 9 9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    5 5 5 5 5    5  5 5 5 5 5 5 5 5 5/ 9 9 9 9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     5 5 5 5 5    3  3 3 3 3 3 3 3 3 3/ 7 7 7 7 /12 11\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/7 0  3 3 3 3 3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@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@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@ *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@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@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@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ah, right. Like I was gonna tab TH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et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: F5 A5 Bb5 F#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4 3  4^3^0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p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 tuning down 1/2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/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                             /12 12 1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 9 10 9 /12 12 10 9      1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0    0 0   0          0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at 3x then pla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                          11 11 9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                              0  0 0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 9 10 9 /12 12 10 9      10 9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0    0 0   0          0 0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 G5 (3rd fret bar on low D A and D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arried"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o: Play verse riff about a millio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